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>
          <w:b/>
          <w:b/>
          <w:sz w:val="28"/>
        </w:rPr>
      </w:pPr>
      <w:r>
        <w:rPr>
          <w:b/>
          <w:sz w:val="28"/>
        </w:rPr>
        <w:t>Песня Волков.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 xml:space="preserve">Волчиха: </w:t>
        <w:tab/>
        <w:t>Кто в страхе держит целый лес?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ab/>
        <w:t>Кто в овцах знает толк?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Волк:</w:t>
        <w:tab/>
        <w:t>Кто вор, обманщик и наглец?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Вместе:</w:t>
        <w:tab/>
        <w:t>Волк! Волк! Серый волк!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 xml:space="preserve">Волк: </w:t>
        <w:tab/>
        <w:tab/>
        <w:t>Тебя, овечка,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ab/>
        <w:tab/>
        <w:t>Я долго ждал,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ab/>
        <w:tab/>
        <w:t>Давненько мяса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ab/>
        <w:tab/>
        <w:t>Я не едал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 xml:space="preserve">Вместе: </w:t>
        <w:tab/>
        <w:tab/>
        <w:t>О! Как приятно,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ab/>
        <w:tab/>
        <w:t>Когда сама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ab/>
        <w:tab/>
        <w:t>Добыча в руки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ab/>
        <w:tab/>
        <w:t>К тебе пришла!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 xml:space="preserve">Волчиха: </w:t>
        <w:tab/>
        <w:t xml:space="preserve">Не бойтесь, овцы, он не злой – 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ab/>
        <w:t>Он кроток, скромен, тих.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Волк:</w:t>
        <w:tab/>
        <w:t>Но если ты пойдешь со мной,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ab/>
        <w:t>В зубах окажешься моих!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Волк:</w:t>
        <w:tab/>
        <w:tab/>
        <w:t>Мои овечки,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ab/>
        <w:tab/>
        <w:t>Я вас люблю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ab/>
        <w:tab/>
        <w:t>Для вас усердно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ab/>
        <w:tab/>
        <w:t>Ножи точу.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Вместе:</w:t>
        <w:tab/>
        <w:tab/>
        <w:t>Идите в гости,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ab/>
        <w:tab/>
        <w:t>Я буду рад.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ab/>
        <w:tab/>
        <w:t xml:space="preserve">У нас желудки 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ab/>
        <w:tab/>
        <w:t>Уже урчат!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7:10:00Z</dcterms:created>
  <dc:creator>Волков Дмитрий Владимирович</dc:creator>
  <dc:description/>
  <dc:language>en-US</dc:language>
  <cp:lastModifiedBy>Волков Дмитрий Владимирович</cp:lastModifiedBy>
  <dcterms:modified xsi:type="dcterms:W3CDTF">2001-06-28T07:11:00Z</dcterms:modified>
  <cp:revision>1</cp:revision>
  <dc:subject/>
  <dc:title>Песня Волков</dc:title>
</cp:coreProperties>
</file>